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77330738"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251021897"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22404300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65593611"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